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29303422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76735580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65862543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25869741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64388448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35088885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65835415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34623207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07043309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