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9748683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681529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9972860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6036887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1354355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8034930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12091278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8374576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9645323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