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338383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3972056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4296780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5906756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60192722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4809870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7850480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1546468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4307935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